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home, please copy the login (above) and use “research” as your password if you live in Glouces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ge">
              <wp:posOffset>895350</wp:posOffset>
            </wp:positionV>
            <wp:extent cx="5524500" cy="2409825"/>
            <wp:effectExtent l="0" t="0" r="0" b="0"/>
            <wp:wrapTight wrapText="bothSides">
              <wp:wrapPolygon edited="0">
                <wp:start x="-60" y="-137"/>
                <wp:lineTo x="-60" y="21638"/>
                <wp:lineTo x="21660" y="21638"/>
                <wp:lineTo x="21660" y="-137"/>
                <wp:lineTo x="-60" y="-13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409825"/>
                    </a:xfrm>
                    <a:prstGeom prst="rect">
                      <a:avLst/>
                    </a:prstGeom>
                    <a:ln w="1905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If you live in a different town, you will need to use your own town’s library card number or you can apply for a boston e-card.  It’s quick and easy.  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14:00Z</dcterms:created>
  <dc:creator>teacher</dc:creator>
  <dc:description/>
  <cp:keywords/>
  <dc:language>en-US</dc:language>
  <cp:lastModifiedBy>teacher</cp:lastModifiedBy>
  <dcterms:modified xsi:type="dcterms:W3CDTF">2011-12-19T15:17:00Z</dcterms:modified>
  <cp:revision>2</cp:revision>
  <dc:subject/>
  <dc:title>From home, please copy the login (above) and use “research” as your password if you live in Gloucester</dc:title>
</cp:coreProperties>
</file>